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highlight w:val="black"/>
              </w:rPr>
            </w:pPr>
            <w:r>
              <w:rPr>
                <w:sz w:val="26"/>
                <w:szCs w:val="26"/>
                <w:highlight w:val="black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25.09.2024</w:t>
            </w:r>
            <w:r>
              <w:rPr>
                <w:sz w:val="26"/>
                <w:szCs w:val="26"/>
              </w:rPr>
              <w:t xml:space="preserve"> №</w:t>
            </w:r>
            <w:r>
              <w:rPr>
                <w:sz w:val="26"/>
                <w:szCs w:val="26"/>
                <w:u w:val="single"/>
              </w:rPr>
              <w:t>280-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00"/>
        <w:gridCol w:w="3580"/>
        <w:gridCol w:w="4520"/>
      </w:tblGrid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’я, по-батькові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рнач Наталія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Промислова 3-2, кв.2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ярчук Петро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Паркова 4-1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Іван Климент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пр. Шевченка 22-1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утра Ольга Ярослав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Корольова 2-51.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ловський Денис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Промислова 3-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дик Михайло Гри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Корольова 5-8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ько Михайло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Лепкого, 2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цколінець Петро Фед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Червоноград, пр.Шевченка 3-1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ук Юрій Вікт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пр. Шевченка 9-6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вецький Володимир Дми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пр. Шевченка 7-9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іблінській Олександр Гео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бенко Андрій Яро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Будівельна 3-2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юрпіта Олег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Стуса 20-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янюк Олександр Марі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Соснівка, вул. Театральна 15-1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ак Микола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ис.Підрочин, 56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рий Володимир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Бандери 57-1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шин Богдан І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Стуса 23А-2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ик Володимир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Клюсівська 26-10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ячина Михайло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Промислова 3-2, кв.4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вич Роман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Червоноград, вул. Промислова 3-2, кв.2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х Петро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Клюсівська 26-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дунов Петро Пав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Промислова 3-2, кв. 1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аленко Світлана Вікто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Бандери 9-3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єнко Сергій Серг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вул. Тарнавського 2-4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куров Олег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вул. Шептицького 33а-4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єв Сергій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Клюсівська 13-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врон Тарас І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ілець, прис.Груби, 60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ган Андрій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Поздимир, вул. Нова, 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арітов Андрій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вул. Тарнавського 9-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к Мар'ян Анд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Поздимир, вул. Церковна, 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'яніков Олександр Анато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Св.Володимира 6-1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енський Василь Олег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Червоноград, пр. Шевченка 5-24 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пчук Володимир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Купчинського 4-17.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ско Віктор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Грінченка 7-1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ковський Дмитро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Сілець, прис. Підрочин, 53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айківський Ігор Богд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Мазепи 2-6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оровський Володимир Ром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Гірник, вул. Мирослава Скорика, 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нко Поліна Анатолії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Промислова, 3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жаник  Михайло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Червоноград, пр. Шевченка 17-119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к Богдан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Волсвин, вул. Шептицького, 40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ий Юрій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Мазепи 2-2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 Віктор Едуард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вул. Л.Українки 4-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енко Мар'ян Ром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вул. Паркова 8а-1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чанин Андрій Вітал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Мазепи 6-3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врон Володимир І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Сілець, прис.Копані, вул.Бандери , 4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цак Андрій Мирослав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Корольова 38-10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ущак Мар'ян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Стуса 18-1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чка Олег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Волсвин, вул. Центральна, 5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ишин Іван Іго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Сілець, прис.Копані, вул. Климова-Легенди, 1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ченко Надія Іван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Тарнавського 2-1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ш Сергій Пет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Сокальська 10-4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зирук Валерій Василь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Мазепи 17-5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рик Микола Вале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Промислова 3-2,кв.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 Володимир Михайл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Бандери 37-1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їк Юрій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Забузька, 2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ницький Андрій Геннад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Червоноград, вул. Миру 7-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шків Андрій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Червоноград, вул. Мазепи 15-108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зовський Андрій Олександр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Червоноград, вул.Грушевського 10-12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їк Марія Петр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вул. Паркова 8-26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щак Юрій Юрій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Червоноград, вул. Чорновола 23-15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хей Олександр Іванович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ів, вул. Червоноградська, 17</w:t>
            </w:r>
          </w:p>
        </w:tc>
      </w:tr>
      <w:tr>
        <w:trPr>
          <w:trHeight w:val="56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сай Галина Орестівн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. Червоноград, вул. Промислова 3-1, кв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(підпис)                          Георгій  ТИМЧИШИН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29:00Z</dcterms:created>
  <dc:creator>Senjuk</dc:creator>
  <dc:description/>
  <cp:keywords/>
  <dc:language>en-US</dc:language>
  <cp:lastModifiedBy>Martens</cp:lastModifiedBy>
  <cp:lastPrinted>2024-04-05T13:22:00Z</cp:lastPrinted>
  <dcterms:modified xsi:type="dcterms:W3CDTF">2024-09-25T13:03:00Z</dcterms:modified>
  <cp:revision>15</cp:revision>
  <dc:subject/>
  <dc:title>Додаток</dc:title>
</cp:coreProperties>
</file>